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RAWOZDAN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>PREZYDENTA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z dnia 04 stycznia 2013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ROCZNE SPRAWOZDANIE Z DZIAŁALNOŚCI FUNKCONUJĄCEJ PRZY PREZYDENCIE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  <w:t xml:space="preserve">KOMISJI BEZPIECZEŃSTWA I PORZĄDKU </w:t>
      </w:r>
    </w:p>
    <w:p>
      <w:pPr>
        <w:pStyle w:val="Heading5"/>
        <w:rPr>
          <w:rFonts w:ascii="Verdana" w:hAnsi="Verdana" w:cs="Verdana"/>
          <w:sz w:val="28"/>
          <w:u w:val="none"/>
        </w:rPr>
      </w:pPr>
      <w:r>
        <w:rPr>
          <w:rFonts w:cs="Verdana" w:ascii="Verdana" w:hAnsi="Verdana"/>
          <w:sz w:val="28"/>
          <w:u w:val="none"/>
        </w:rPr>
        <w:t>ZA ROK 2012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u w:val="none"/>
        </w:rPr>
      </w:pPr>
      <w:r>
        <w:rPr>
          <w:rFonts w:cs="Verdana" w:ascii="Verdana" w:hAnsi="Verdana"/>
          <w:b/>
          <w:bCs/>
          <w:sz w:val="28"/>
          <w:u w:val="non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</w:rPr>
      </w:pPr>
      <w:r>
        <w:rPr>
          <w:rFonts w:cs="Book Antiqua" w:ascii="Book Antiqua" w:hAnsi="Book Antiqu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sz w:val="22"/>
        </w:rPr>
        <w:t xml:space="preserve">          </w:t>
      </w:r>
      <w:r>
        <w:rPr>
          <w:rFonts w:cs="Arial" w:ascii="Verdana" w:hAnsi="Verdana"/>
        </w:rPr>
        <w:t xml:space="preserve">Na podstawie art. 38b. art. 3 ustawy z dnia 5 czerwca 1998r.o samorządzie powiatowym </w:t>
      </w:r>
      <w:r>
        <w:rPr>
          <w:rFonts w:cs="Arial" w:ascii="Verdana" w:hAnsi="Verdana"/>
          <w:bCs/>
        </w:rPr>
        <w:t xml:space="preserve">(Dz. U. z 2001r. nr 142, poz.1592) </w:t>
      </w:r>
      <w:r>
        <w:rPr>
          <w:rFonts w:cs="Arial" w:ascii="Verdana" w:hAnsi="Verdana"/>
        </w:rPr>
        <w:t xml:space="preserve"> składam roczne sprawozdanie z działalności Komisji Bezpieczeństwa i Porządku za rok ubiegły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Komisję Bezpieczeństwa i Porządku utworzono na mocy ustawy z dnia 27 lipca 2001 roku o zmianie ustawy o Policji, ustawy o działalności ubezpieczeniowej, ustawy – prawo bankowe, ustawy o samorządzie powiatowym oraz ustawy – przepisy wprowadzające ustawy reformujące administrację publiczną (Dz. U. z dnia 18 września 2001r.)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Komisja Bezpieczeństwa i Porządku jest w myśl art. 38a ust. 1 ustawy o samorządzie powiatowym organem powołanym w celu realizacji zadań starosty powiatowego (prezydenta miasta na prawach powiatu) w zakresie zwierzchnictwa nad powiatowymi służbami, inspekcjami i strażami (stanowiącymi tzw. powiatową administrację zespoloną) oraz zadań określonych w ustawach w zakresie porządku publicznego i bezpieczeństwa obywateli.</w:t>
      </w:r>
    </w:p>
    <w:p>
      <w:pPr>
        <w:pStyle w:val="NormalnyWeb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podstawowych zadań i kompetencji Komisji Bezpieczeństwa i Porządku (określonych w art. 38a ust. 2 w/w ustawy) należy m.in.:</w:t>
      </w:r>
    </w:p>
    <w:p>
      <w:pPr>
        <w:pStyle w:val="NormalnyWeb"/>
        <w:numPr>
          <w:ilvl w:val="0"/>
          <w:numId w:val="5"/>
        </w:numPr>
        <w:spacing w:before="28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cena zagrożeń porządku publicznego i bezpieczeństwa obywateli na terenie powiatu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iniowanie pracy Policji i innych powiatowych służb, inspekcji i straży, a także jednostek organizacyjnych wykonujących na terenie powiatu zadania z zakresu porządku publicznego i bezpieczeństwa obywateli,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przygotowywanie projektu powiatowego programu zapobiegania przestępczości oraz porządku publicznego i bezpieczeństwa obywateli (Wrocław przyjął w formie uchwał Rady Miejskiej z dnia 07.12.2000r „Program Poprawy Bezpieczeństwa we Wrocławiu w latach 2001-2004”, dnia 9 grudnia 2004 r. na lata 2005-2008, z dnia 16 października 2008 roku na lata 2009-2012 i na lata 2013-2016 z 18 października 2012 r.), zapewniając jednocześnie środki finansowe na jego realizację.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opiniowanie projektów innych programów współdziałania Policji i innych powiatowych służb, inspekcji i straży oraz jednostek,                                           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rganizacyjnych wykonujących na terenie powiatu zadania z zakresu porządku publicznego i bezpieczeństwa obywateli,</w:t>
      </w:r>
    </w:p>
    <w:p>
      <w:pPr>
        <w:pStyle w:val="NormalnyWeb"/>
        <w:numPr>
          <w:ilvl w:val="0"/>
          <w:numId w:val="5"/>
        </w:numPr>
        <w:spacing w:before="0" w:after="28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piniowanie projektów aktów prawa miejscowego i innych dokumentów w sprawach związanych z wykonywaniem zadań, o których mowa jak wyżej.</w:t>
      </w:r>
    </w:p>
    <w:p>
      <w:pPr>
        <w:pStyle w:val="NormalnyWeb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</w:t>
      </w:r>
      <w:r>
        <w:rPr>
          <w:rFonts w:cs="Verdana" w:ascii="Verdana" w:hAnsi="Verdana"/>
          <w:color w:val="000000"/>
        </w:rPr>
        <w:t>Zgodnie z Art. 38b. ust. 1 Przewodniczący komisji, w celu wykonania zadań komisji, może żądać od Policji oraz innych powiatowych służb, inspekcji i straży, a także od powiatowych i gminnych jednostek organizacyjnych wykonujących zadania z zakresu porządku publicznego i bezpieczeństwa obywateli, dokumentów i informacji o ich pracy, z wyjątkiem akt personalnych pracowników i funkcjonariuszy, materiałów operacyjno-rozpoznawczych lub dochodzeniowo-śledczych oraz akt w indywidualnych sprawach administracyjnych.</w:t>
      </w:r>
    </w:p>
    <w:p>
      <w:pPr>
        <w:pStyle w:val="NormalnyWeb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nyWeb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</w:t>
      </w:r>
      <w:r>
        <w:rPr>
          <w:rFonts w:cs="Verdana" w:ascii="Verdana" w:hAnsi="Verdana"/>
          <w:color w:val="000000"/>
        </w:rPr>
        <w:t>Rok 2012 Komisja Bezpieczeństwa i Porządku zaczęła prace w następującym składzie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fał Dutkiewicz – Prezydent Wrocławia, Przewodniczący Komisji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ojciech Adamski – Wiceprezydent Wrocławia z głosem doradczym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bigniew Szklarski – Komendant Miejski Państwowej Straży Pożarnej we Wrocławiu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bigniew Słysz – Komendant Straży Miejskiej Wrocławi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anisław Kosiarczyk – Dyrektor Wydziału Bezpieczeństwa i Zarządzania   Kryzysowego Urzędu Miejskiego Wrocławia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stawiciele delegowani przez Radę Miejską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rzysztof Kilarski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drzej Nabzdyk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Verdana" w:ascii="Verdana" w:hAnsi="Verdana"/>
        </w:rPr>
        <w:t xml:space="preserve">przedstawiciele delegowani przez Komendanta Miejskiego Policji: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irosław Potocki – Komendant Miejski Policji we Wrocławiu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drzej Szymański – Zastępca Komendanta Miejskiego Policji we Wrocławiu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edstawiciel wskazany przez Prokuratora Okręgowego we Wrocławiu – Katarzyna Kwiatkowska – prokurator Prokuratury Okręgowej we Wrocławiu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wiązku ze zmianą Komendanta Miejskiego Policji we Wrocławiu, do prac w Komisji oddelegowani zostali: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acek Kaczmarek – Komendant Miejski Policji we Wrocławiu.</w:t>
      </w:r>
    </w:p>
    <w:p>
      <w:pPr>
        <w:pStyle w:val="Normal"/>
        <w:numPr>
          <w:ilvl w:val="2"/>
          <w:numId w:val="3"/>
        </w:numPr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kadiusz Małecki - Zastępca Komendanta Miejskiego Policji we Wrocławiu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 związku ze zmianami w składzie członków Komisji oraz zakończeniem jej trzyletniej kadencji Prezydent Wrocławia Zarządzeniem Nr 5880/12 z dnia 22 października 2012 roku, w miejsce Mirosława Potockiego i Andrzeja Szymańskiego powołał nowych członków Jacka Kaczmarka i Arkadiusza Małeckiego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Pierwsze półrocze 2012 roku aktywność członków Komisji zdominowały prace wynikające z organizacji Mistrzostw Europy w piłce nożnej EURO 2012. 09 marca miało miejsce inauguracyjne posiedzenie Miejsko – Wojewódzkiego Sztabu Operacyjnego, w którego skład weszli także członkowie Komisji Bezpieczeństwa i Porządku. Szefem Centrum Operacyjnego został Wiceprezydent Wojciech Adamski. Centrum pracowało 24 godziny na dobę. W trakcie prac Sztabu powstały Plany Operacyjne w zakresie bezpieczeństwa dla Przestrzeni Publicznej. Pomiędzy 09 marca a 03 lipca 2012 roku odbyło się kilka posiedzeń Sztabu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otokół z posiedzenia Komisji Bezpieczeństwa i Porządku przy Prezydenc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Tekstpodstawowy2"/>
        <w:rPr/>
      </w:pPr>
      <w:r>
        <w:rPr/>
        <w:t>Posiedzenie odbyło się dnia 6 lipca 2012 roku we Wrocławiu przy placu Nowy Targ 1-8 o godz.13.00 w pokoju 155.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otkaniu uczestniczyły 4 osóby (lista obecności w załączeniu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rPr>
          <w:sz w:val="24"/>
        </w:rPr>
      </w:pPr>
      <w:r>
        <w:rPr>
          <w:rFonts w:eastAsia="Verdana"/>
          <w:sz w:val="24"/>
        </w:rPr>
        <w:t xml:space="preserve">   </w:t>
      </w:r>
      <w:r>
        <w:rPr>
          <w:sz w:val="24"/>
        </w:rPr>
        <w:t>W posiedzeniu uczestniczyli komendanci wszystkich służb mundurowych oraz  Dyrektor Wydziału Bezpieczeństwa i Zarządzania Kryzysowego Urzędu Miejskiego Wrocławia, Pan Stanisław Kosiarczyk, który przywitał wszystkich obecnych na posiedzeniu Komisj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siedzenie odbyło się według wcześniej rozesłanego planu.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ena zabezpieczenia imprezy podczas trwania piłkarskich mistrzostw EURO 2012 – krótkie podsumowanie Komendantów Policji, Straży Miejskiej i Straży Pożarn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</w:rPr>
        <w:t>W czasie dyskusji bardzo wysoko oceniono współpracę wszystkich służb mundurowych i ratowniczych podczas Mistrzostw Europy. Dotyczyło to zarówno terenu Stadionu Miejskiej przy al. Śląskiej, jak i zorganizowanej w Rynku Strefy Kibic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Wszyscy zebrani byli zadowoleni z modelowej współpracy służb z Gminą. Zauważono, że nie doszło, pomimo wcześniejszych obaw do konfliktów pomiędzy grupami kibiców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cedura administracyjna związana z odholowywaniem pojazdów nieprawidłowo parkujących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   </w:t>
      </w:r>
      <w:r>
        <w:rPr>
          <w:rFonts w:cs="Verdana" w:ascii="Verdana" w:hAnsi="Verdana"/>
        </w:rPr>
        <w:t>Od rozpoczęcia realizacji procedury związanej z odprowadzaniem pojazdów nieprawidłowo zaparkowanych na strzeżone parkingi gwałtownie wzrosła liczba skarg i wniosków kierowanych do gminy na działania Straży Miejskiej. Kwestionowano zarówno zasadność działań jak i wystawianie mandatów w czasie interwencji i zdarzeń tego typu.  Straż Miejska wysłała dziesiątki wyjaśnień związanych z różnie interpretowanym przez ukaranych art. 130a pkt 1 ust.1 Prawa o ruchu drogowym, w tym wielu wniosków o umorzenie mandatów.</w:t>
      </w:r>
    </w:p>
    <w:p>
      <w:pPr>
        <w:pStyle w:val="TextBody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Omówiono również zasady i przebieg współpracy z firmami odholowującymi pojazdy, z którymi miasto zawarło umowy.</w:t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Uwagi i wnioski.</w:t>
      </w:r>
    </w:p>
    <w:p>
      <w:pPr>
        <w:pStyle w:val="TextBody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  </w:t>
      </w:r>
      <w:r>
        <w:rPr>
          <w:rFonts w:eastAsia="Verdana" w:cs="Verdana" w:ascii="Verdana" w:hAnsi="Verdana"/>
          <w:b/>
          <w:bCs/>
        </w:rPr>
        <w:t xml:space="preserve">  </w:t>
      </w:r>
      <w:r>
        <w:rPr>
          <w:rFonts w:cs="Verdana" w:ascii="Verdana" w:hAnsi="Verdana"/>
        </w:rPr>
        <w:t>Wymieniono szereg szczegółowych dotyczących usprawnienia współpracy między służbami mundurowymi, zwłaszcza tych w zakresie łączności. Przypomniano o zbliżającym się istotnym wydarzeniu, jakim będzie uruchomienie Centrum Sterowania Ruchem Miejskim i Inteligentnego Systemu Transportu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rotokół z posiedzenia Komisji Bezpieczeństwa i Porządku przy Prezydenci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Tekstpodstawowy2"/>
        <w:rPr/>
      </w:pPr>
      <w:r>
        <w:rPr/>
        <w:t>Posiedzenie odbyło się dnia 7 grudnia 2012 roku we Wrocławiu przy placu Nowy Targ 1-8 o godz.10.oo w pokoju 155.</w:t>
      </w:r>
    </w:p>
    <w:p>
      <w:pPr>
        <w:pStyle w:val="Normal"/>
        <w:jc w:val="both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spotkaniu uczestniczyło 7 osób (lista obecności w załączeniu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rPr/>
      </w:pPr>
      <w:r>
        <w:rPr>
          <w:rFonts w:eastAsia="Verdana"/>
        </w:rPr>
        <w:t xml:space="preserve">   </w:t>
      </w:r>
      <w:r>
        <w:rPr>
          <w:sz w:val="24"/>
        </w:rPr>
        <w:t>Posiedzeniu przewodniczył wiceprezydent Wojciech Adamski, który przywitał wszystkich obecnych na ostatnim w tym roku posiedzeniu Komisj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Posiedzenie odbyło się według wcześniej rozesłanego planu.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ena stanu bezpieczeństwa na terenie miasta Wrocławia za trzy kwartały 2012 roku – wystąpienia Komendantów Policji, Straży Miejskiej i Straży Pożarnej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erwszy zabrał głos Komendant Miejski Policji insp. Jacek Kaczmarski. Wymienił najbardziej dokuczliwe zdarzenia dla wrocławian. Podkreślił tendencje spadkowe w ilości przestępstw, w porównaniu do ubiegłego roku. Znacząco spadła ilość kradzieży samochodów natomiast wzrosła ilość drobnych kradzieży. Odnotowano też o 460 mniej kradzieży z włamaniem.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insp. Arkadiusz Małecki, Zastępca Komendanta Miejskiego Policji, omówił zabezpieczenie imprez masowych od strony policji. Podkreślił dobrą współpracę z miastem i brak istotnych zdarzeń w czasie trwania największej imprezy, EURO 2012.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omendant Straży Pożarnej, Zbigniew Szklarski, podał liczbę 9.000 interwencji w samym Wrocławiu. Najbardziej dokuczliwa w tym roku była walka z szerszeniami. Jak stwierdził Komendant konieczna jest zmiana przepisów ułatwiająca interwencyjne wyjazdy do szerszeni. Zmiany są też konieczne w stosunku do powstających prywatnych żłobków i przedszkoli, które nie mają odbiorów wynikających z przepisów o ewakuacji.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bigniew Słysz, Komendant Straży Miejskiej, uznał, że najważniejszym zadaniem Straży w tym roku było zwiększenie działań na osiedlach kosztem centrum miasta. W ogromnej ilości zwiększyła się ilość zgłoszeń i odholowywania pojazdów.</w:t>
      </w:r>
    </w:p>
    <w:p>
      <w:pPr>
        <w:pStyle w:val="Normal"/>
        <w:numPr>
          <w:ilvl w:val="2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ni Prokurator Okręgowy, Katarzyna Kwiatkowska przypomniała o potrzebie bardziej wyraźnego rozgraniczenia pomiędzy przestępstwem a wykroczenie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dania i obowiązki w czasie organizowania i zabezpieczania zgromadzeń publicznych w świetle znowelizowanej 9 listopada 2012 roku ustawy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2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Dyrektor Wydziału Bezpieczeństwa i Zarządzania Kryzysowego Urzędu Miejskiego Wrocławia, Pan Stanisław Kosiarczyk zanalizował istotne zmiany w Ustawie „Prawo o zgromadzeniach”. Do najważniejszych zagrożeń dla bezpieczeństwa uczestników manifestacji i osób postronnych dochodziło podczas organizacji dwóch lub więcej zgromadzeń w tym samym miejscu i czasie (wówczas kiedy organizowane były kontrdemonstracje) i ten punkt Ustawy zmieniono. Uchwalono też konieczność posiadania przez przewodniczącego zgromadzenia identyfikatora. </w:t>
      </w:r>
    </w:p>
    <w:p>
      <w:pPr>
        <w:pStyle w:val="TextBody"/>
        <w:numPr>
          <w:ilvl w:val="2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nadto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 xml:space="preserve">przyznano organowi gminy prawo do wydania decyzji o zakazie organizacji zgromadzenia zgłoszonego później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 xml:space="preserve">zakazano posiadania broni, materiałów wybuchowych lub pirotechnicznych, a także innych niebezpiecznych materiałów lub narzędzi przez uczestników zgromadzeń;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>określono jakie elementy wyróżniające powinien posiadać każdy przewodniczący zgromadzenia w trakcie jego trwania, aby była możliwa jego identyfikacja wśród tłumu (identyfikator ze zdjęciem wydany przez organ gminy)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sz w:val="20"/>
        </w:rPr>
        <w:t>zmiana terminu, w jakim najpóźniej powinno dotrzeć do organu gminy zgłoszenie                   o zgromadzeniu – z "trzech dni" na "trzy dni robocze"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  <w:t xml:space="preserve">nałożono na przewodniczącego zgromadzenia odpowiedzialność za zgodny                           z przepisami prawa przebieg zgromadzenia oraz przeprowadzenie tego zgromadzenia w sposób, który zapobiegnie powstaniu szkód z winy uczestników zgromadzenia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sz w:val="20"/>
        </w:rPr>
        <w:t>nałożono na organ gminy obowiązek delegowania swoich przedstawicieli na zgromadzenie, jeżeli przewidywana liczba uczestników jest większa niż 500 lub istnieje niebezpieczeństwo naruszenia porządku publicznego w trakcie trwania zgromadzenia;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sz w:val="20"/>
        </w:rPr>
        <w:t>ustanowiono przepisy karne wprowadzające kary grzywny dla przewodniczącego zgromadzenia, jeśli nie wykonuje swych obowiązków i nie przeciwdziała naruszeniom porządku publicznego oraz uczestnika zgromadzenia, który nie podporządkowuje się poleceniom przewodniczącego.</w:t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Normal"/>
        <w:shd w:fill="FFFFFF" w:val="clear"/>
        <w:spacing w:before="280" w:after="280"/>
        <w:jc w:val="both"/>
        <w:rPr>
          <w:rFonts w:ascii="Verdana" w:hAnsi="Verdana" w:cs="Verdana"/>
          <w:color w:val="000000"/>
          <w:sz w:val="20"/>
          <w:szCs w:val="18"/>
        </w:rPr>
      </w:pPr>
      <w:r>
        <w:rPr>
          <w:rFonts w:cs="Verdana" w:ascii="Verdana" w:hAnsi="Verdana"/>
          <w:color w:val="000000"/>
          <w:sz w:val="20"/>
          <w:szCs w:val="18"/>
        </w:rPr>
      </w:r>
    </w:p>
    <w:p>
      <w:pPr>
        <w:pStyle w:val="TextBody"/>
        <w:numPr>
          <w:ilvl w:val="2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Od 01 stycznia do 04 grudnia 2012 roku przyjęto 79 zawiadomień o zgromadzeniach publicznych, nie wydano żadnej decyzji zakazującej ani nie było podstaw do ich rozwiązania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Podsumowanie dotyczące przebiegu i organizacji imprez masowych w mijającym roku.</w:t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W tym roku wydano 97 zezwoleń na imprezy masowe, w tym kilka zezwoleń wielokrotnych (ligowe imprezy sportowe). Nie stwierdzono poważniejszych zagrożeń dla uczestników tych imprez. Uczestnicy spotkania wysoko ocenili współpracę gminy ze służbami mundurowymi.</w:t>
      </w:r>
    </w:p>
    <w:p>
      <w:pPr>
        <w:pStyle w:val="TextBody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</w:rPr>
        <w:t>Uwagi i wnioski.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/>
        <w:t xml:space="preserve">    </w:t>
      </w:r>
      <w:r>
        <w:rPr>
          <w:rFonts w:cs="Verdana" w:ascii="Verdana" w:hAnsi="Verdana"/>
        </w:rPr>
        <w:t>Wiceprezydent Wojciech Adamski podziękował wszystkim zebranym za cały rok    współpracy, rok który przebiegł bez istotnych zmian i wstrząsów.</w:t>
      </w:r>
    </w:p>
    <w:p>
      <w:pPr>
        <w:pStyle w:val="Normal"/>
        <w:spacing w:before="0" w:after="1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nyWeb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8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58:00Z</dcterms:created>
  <dc:creator>umw</dc:creator>
  <dc:description/>
  <dc:language>en-US</dc:language>
  <cp:lastModifiedBy>WI</cp:lastModifiedBy>
  <cp:lastPrinted>2012-12-20T08:29:00Z</cp:lastPrinted>
  <dcterms:modified xsi:type="dcterms:W3CDTF">2013-01-09T13:58:00Z</dcterms:modified>
  <cp:revision>2</cp:revision>
  <dc:subject/>
  <dc:title>ROCZNE SPRAWOZDANIE Z DZIAŁALNOŚCI FUNKCONUJĄCEJ PRZY PREZYDENCIE WROCŁAWIA </dc:title>
</cp:coreProperties>
</file>